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Opis modułu kształcenia</w:t>
      </w:r>
    </w:p>
    <w:tbl>
      <w:tblPr>
        <w:tblW w:w="10160" w:type="dxa"/>
        <w:jc w:val="left"/>
        <w:tblInd w:w="-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600"/>
        <w:gridCol w:w="495"/>
        <w:gridCol w:w="294"/>
        <w:gridCol w:w="7"/>
        <w:gridCol w:w="539"/>
        <w:gridCol w:w="1001"/>
        <w:gridCol w:w="862"/>
        <w:gridCol w:w="566"/>
        <w:gridCol w:w="524"/>
        <w:gridCol w:w="355"/>
        <w:gridCol w:w="236"/>
        <w:gridCol w:w="302"/>
        <w:gridCol w:w="711"/>
        <w:gridCol w:w="676"/>
        <w:gridCol w:w="458"/>
        <w:gridCol w:w="971"/>
        <w:gridCol w:w="80"/>
        <w:gridCol w:w="40"/>
        <w:gridCol w:w="31"/>
      </w:tblGrid>
      <w:tr>
        <w:trPr>
          <w:trHeight w:val="501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 główny- kontrabas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azz i muzyka estradow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cjonarn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 (przedmiotu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iedz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podstawowe reguły samodzielnej interpretacji utworów muzyki jazzowej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-W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na podstawy teoretyczne i wzorce technik improwizacyjnych 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jętnośc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nował podstawy gry na kontrabasie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trafi wykorzystywać rożne wzorce technik improwizatorskich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ompetencje społecz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łasne koncepcje twórcze opiera na wiedzy, umiejętnościach i intuicj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osiada umiejętność samodzielnego rozwiązywania problemów 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ada umiejętność samooceny i samokrytyk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reści kształcenia</w:t>
      </w:r>
    </w:p>
    <w:tbl>
      <w:tblPr>
        <w:tblW w:w="914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51"/>
        <w:gridCol w:w="2344"/>
        <w:gridCol w:w="3496"/>
        <w:gridCol w:w="26"/>
        <w:gridCol w:w="1191"/>
        <w:gridCol w:w="88"/>
        <w:gridCol w:w="40"/>
        <w:gridCol w:w="30"/>
      </w:tblGrid>
      <w:tr>
        <w:trPr/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nanie obowiązujących na semestrze V skal moll harmonicznych. Poznanie odpowiadających tym skalom akordów. Ćwiczenia techniczne oraz etiudy. Zastosowanie skal na coraz bardziej złożonych przebiegach akordowych. Improwizowanie linii melodycznych oraz linii typu walking z  ich użyciem. 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uka pięciu obowiązkowych standardów. Praca nad artykulacją i czasem (time’em) w szybszych tempach. Wykorzystanie akompaniamentów J.Aebersold do pracy z sekcją rytmiczną-improwizacja i akompaniament. Opanowanie i analiza transkrypcji partii solowej jednego z uznanych basistów jazzowych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uka pięciu obowiązkowych standardów z zastosowaniem zróżnicowanych temp.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tanie nut a vista i rozwijanie umiejętności transpozycji oraz frazowania rozpoczynającego się na różnych częściach taktu; stosowanie  rytmów ósemkowych i triolowych.  Praca nad liniami typu ostinato oraz metrum nieparzystym.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ształtowanie wyobraźni brzmieniowej, definiowanie  stylu, operowanie technikami slap, hammering, legato, glissando. Uzupełnianie braków warsztatowych- najwyższy rejestr instrumentu, biegłość gry, a capella. 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odsumowanie-nauka improwizacji i akompaniamentu w grze na kontrabasie z użyciem obowiązujących na V-im semestrze i zestawu pięciu obowiązkowych standardów jazzowych w  szybszych tempach i z większą ilością środków wyrazu i biegłością techniczną, precyzją wykonawczą. Umiejętność rozpoznawania stylów jazzowych, tym samym- ich użycia.</w:t>
            </w:r>
          </w:p>
        </w:tc>
        <w:tc>
          <w:tcPr>
            <w:tcW w:w="1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8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1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ranz Simandl- Gradus ad Parnas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hn Goldsby Jazz bo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dd Collman –Bass Tradition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ew Real Bo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03:00Z</dcterms:created>
  <dc:creator>Sekretariat</dc:creator>
  <dc:description/>
  <cp:keywords/>
  <dc:language>en-US</dc:language>
  <cp:lastModifiedBy>Cezary Wojciechowski Agencja CEWOJ</cp:lastModifiedBy>
  <cp:lastPrinted>2012-04-03T13:37:00Z</cp:lastPrinted>
  <dcterms:modified xsi:type="dcterms:W3CDTF">2019-09-09T17:02:00Z</dcterms:modified>
  <cp:revision>3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